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cula Jal. A 03 de Abril, 2020.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ocedencia; Prevención de Adicciones 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4"/>
          <w:szCs w:val="24"/>
        </w:rPr>
        <w:t>Oficio; P.A. 005/2020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Lic. Gabriela Evangelista de León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Titular de Transparencia, H. Ayuntamiento Cocula 2018-2021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ESENTE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SUNTO; Informe de Actividades Marzo, 2020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or medio de la presente envió un cordial saludo y a la vez informarle de las actividades del mes de Marzo del 2020 del departamento de Prevención de Adicciones realizadas en general ya que la información de los pacientes es confidencial y reservada, misma que se encuentra a su disposición para ser revisada cuando se requiera, estando resguardada en el archivo de esta direcció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in otro particular, por el momento quedo a sus órdenes, no sin antes reiterarle mi consideración más distinguid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tentamente: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Cs w:val="24"/>
        </w:rPr>
        <w:t>“</w:t>
      </w:r>
      <w:r>
        <w:rPr>
          <w:rFonts w:cs="Arial" w:ascii="Arial" w:hAnsi="Arial"/>
          <w:b/>
          <w:i/>
          <w:szCs w:val="24"/>
        </w:rPr>
        <w:t>2020, Año de Leona Vicario, Benemérita Madre de la patria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96415</wp:posOffset>
                </wp:positionH>
                <wp:positionV relativeFrom="paragraph">
                  <wp:posOffset>265430</wp:posOffset>
                </wp:positionV>
                <wp:extent cx="2105025" cy="0"/>
                <wp:effectExtent l="0" t="5080" r="0" b="5080"/>
                <wp:wrapNone/>
                <wp:docPr id="1" name="1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20.9pt" to="307.15pt,20.9pt" ID="1 Conector recto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fra. Sandra Edith Rodríguez Gómez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rector de Prevención de Adicc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ACTIVIDADES DIARIAS MES DE MARZO, 2020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45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ECHA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CTIVIDAD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2/03/202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 visito la Escuela Secundaria de Agua Caliente y la Escuela primaria Benito Juárez de Agua Caliente, municipio de Cocula, con el programa “Escuela Preventiva” con temas de prevención en adicciones, para niños y adolescentes, en coordinación con la dirección de Educación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</w:rPr>
              <w:t>03/03/202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 atendió a paciente, reincidente de la dirección de prevención de adicciones no. 106, que se encuentra en los separos, y será intervenido, con atención psiquiátrica en el Hospital Salud Mental estancia prolongada, programado al día de mañana. </w:t>
            </w:r>
          </w:p>
          <w:p>
            <w:pPr>
              <w:pStyle w:val="Prrafodelista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Se acude a la comunidad del Chivatillo, para dar una plática preventiva, con un grupo de padres de familia, sobre prevención de adicciones, con el tema “10 Recomendaciones para alejar a tus hijos del alcohol y otras drogas”.</w:t>
            </w:r>
          </w:p>
          <w:p>
            <w:pPr>
              <w:pStyle w:val="Prrafodelista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 brinda atención a paciente que se encuentra en los separos administrativos, reincidente con número de expediente no. 46, posible traslado para atención psiquiátrica, el día de mañana.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</w:rPr>
              <w:t>04/03/202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 realiza traslado a Hospital de Salud Mental, Estancia Prolongada, a pacientes no. 106 y 45, para su pronta atención  a su enfermedad de salud mental, derivada del consumo de sustancias adictivas. </w:t>
            </w:r>
          </w:p>
          <w:p>
            <w:pPr>
              <w:pStyle w:val="Prrafodelista"/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</w:rPr>
              <w:t>05/03/202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 atiende a personal del Centro de Rehabilitación CRREAD Zona 1, ubicado en Chapala Jal. Presentan proyecto de intervención en prevención e intervención, se agenda cita para visita domiciliaria, presencial en sus Instalaciones. 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</w:rPr>
              <w:t>06/03/202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Se da seguimiento y acompañamiento a familiares de pacientes con tratamiento psiquiátrico, a paciente no. 106 se internara en institución de salud mental el día sábado 07 de marzo, se realizara traslado en coordinación con la dirección de Protección Civil.</w:t>
            </w:r>
          </w:p>
          <w:p>
            <w:pPr>
              <w:pStyle w:val="Prrafodelista"/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Prrafodelista"/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  <w:p>
            <w:pPr>
              <w:pStyle w:val="Prrafodelista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 brinda atención a familiares de joven consumidor de sustancias, para agendar cita de atención medica y evaluación para posible internamiento en Centro de Rehabilitación, se brinda orientación y asesoría a padres de familia. </w:t>
            </w:r>
          </w:p>
          <w:p>
            <w:pPr>
              <w:pStyle w:val="Prrafodelista"/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9/03/202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before="0" w:after="0"/>
              <w:contextualSpacing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Se acude a la celebración por el día de la mujer, en las instalaciones del DIF Cocula.</w:t>
            </w:r>
          </w:p>
          <w:p>
            <w:pPr>
              <w:pStyle w:val="Prrafodelista"/>
              <w:numPr>
                <w:ilvl w:val="0"/>
                <w:numId w:val="1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</w:rPr>
              <w:t>Se brinda atención en oficina, hasta las 2:00 pm.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  <w:p>
            <w:pPr>
              <w:pStyle w:val="Prrafodelista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Se atiende a familiar de paciente de Cofradía con número de archivo P.A. 048, que reincide en conductas violentas por dejar el tratamiento psiquiátrico, se le da la asesoría necesaria.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</w:rPr>
              <w:t>10/03/202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 realiza evaluación medica, para paciente voluntario, se trasladara a Centro de Rehabilitación, la próxima semana. </w:t>
            </w:r>
          </w:p>
          <w:p>
            <w:pPr>
              <w:pStyle w:val="Prrafodelista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 recibe reporte, sobre centro de Rehabilitación ubicado en San Martin Hidalgo, se hará reporte correspondiente  a la entidad Estatal necesaria. </w:t>
            </w:r>
          </w:p>
          <w:p>
            <w:pPr>
              <w:pStyle w:val="Prrafodelista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Se realiza orientación y asesoría a familiares, sobre posible intervención con paciente de sexo femenino y el proceso a seguir</w:t>
            </w:r>
            <w:r>
              <w:rPr>
                <w:rFonts w:cs="Arial" w:ascii="Arial" w:hAnsi="Arial"/>
                <w:b/>
                <w:sz w:val="24"/>
              </w:rPr>
              <w:t xml:space="preserve">.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</w:rPr>
              <w:t>11/03/202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Se realiza visita a la Telesecundaria y Escuela primaria de la Comunidad de Tateposco, municipio de Cocula, con el programa “Escuela Preventiva” con temas de prevención en adicciones, para niños y adolescentes, en coordinación con la dirección de Educación.</w:t>
            </w:r>
          </w:p>
          <w:p>
            <w:pPr>
              <w:pStyle w:val="Prrafodelista"/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</w:rPr>
              <w:t>12/03/202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 realiza visita domiciliara al CRREAD Zona 1 ubicado en la Ciudad de Chápala Jal, para conocer las instalaciones y conocer su sistema de trabajo y poder acudir a él para tratamiento de adicciones de nuestros ciudadanos.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</w:rPr>
              <w:t>13/03/202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Se Realiza reporte de la visita domiciliaria al CRREAD. </w:t>
            </w:r>
          </w:p>
          <w:p>
            <w:pPr>
              <w:pStyle w:val="Prrafodelista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 brinda atencion, asesoría y orientación a familiares de paciente, para su posible intervención. </w:t>
            </w:r>
          </w:p>
          <w:p>
            <w:pPr>
              <w:pStyle w:val="Prrafodelista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La dirección de COMUSIDA asiste a reunión regional a la ciudad de Ameca Jal. </w:t>
            </w:r>
          </w:p>
          <w:p>
            <w:pPr>
              <w:pStyle w:val="Prrafodelista"/>
              <w:spacing w:before="0" w:after="0"/>
              <w:ind w:left="36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/03/202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Día feriado, no laborable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</w:rPr>
              <w:t>17/03/202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 realiza traslado de paciente a Centro de Rehabilitación “Unidos por vivir” ubicado en la Ciudad de Tonalá Jal. Se abre nuevo expediente con no. de archivo P.A. 61</w:t>
            </w:r>
          </w:p>
          <w:p>
            <w:pPr>
              <w:pStyle w:val="Prrafodelista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 realiza traslado de paciente femenina a Centro de Rehabilitación “Vida y libertad” en el Ciudad de Guadalajara. Se abre nuevo expediente con no. de archivo P.A. 062</w:t>
            </w:r>
          </w:p>
          <w:p>
            <w:pPr>
              <w:pStyle w:val="Prrafodelista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 envía informe sobre visita domiciliaria al Centro de Rehabilitación CRREAD en Chápala, a Secretaria General para otorgar permiso de trabajo.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</w:rPr>
              <w:t>18/03/202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 atiende a familia de posible paciente, se le brindo orientación y asesoría, sobre posible intervención e internamiento. </w:t>
            </w:r>
          </w:p>
          <w:p>
            <w:pPr>
              <w:pStyle w:val="Prrafodelista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 brindo asesoría a familiar de paciente que recayó en adicción, para posible re-internamiento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</w:rPr>
              <w:t>19/03/202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Se brinda orientación a persona de la Comunidad interesada en apoyar en la orientación a familias, se les brindo información impresa.</w:t>
            </w:r>
          </w:p>
          <w:p>
            <w:pPr>
              <w:pStyle w:val="Prrafodelista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 brindo asesoría y orientación a familiar de posible paciente para intervención e internamiento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</w:rPr>
              <w:t>20/03/202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Se brinda atención a familiares para agenda cita médica para su traslado a internamiento, a lo que se pospuso por contingencia de salud, para protección del paciente y de los Centros de internamiento. </w:t>
            </w:r>
          </w:p>
          <w:p>
            <w:pPr>
              <w:pStyle w:val="Prrafodelista"/>
              <w:spacing w:before="0" w:after="0"/>
              <w:ind w:left="720" w:hanging="36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3/03/202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Las oficinas de Comusida y Prevención de Adicciones, continúan ofreciendo, orientación y asesoría a la población que lo solicite, atendiendo pendientes administrativos. </w:t>
            </w:r>
          </w:p>
          <w:p>
            <w:pPr>
              <w:pStyle w:val="Prrafodelista"/>
              <w:spacing w:before="0" w:after="0"/>
              <w:ind w:left="720" w:hanging="36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</w:rPr>
              <w:t>24/03/202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 atiende a familiar de pacientes con archivo. No. 70 y 71 que trimestralmente asisten a consulta al Hospital SALME estancia breve, para dar seguimiento a su tratamiento, se les deriva a las Instalaciones de DIF Municipal, para que soliciten transporte, ya que esta dirección por el momento no se encuentra brindando apoyo de movilidad. </w:t>
            </w:r>
          </w:p>
          <w:p>
            <w:pPr>
              <w:pStyle w:val="Prrafodelista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 da seguimiento a paciente que se encuentra en Centro de Rehabilitación Chapala, se brinda información a familiares y se les da asesoría sobre el proceso del tratamiento.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</w:rPr>
              <w:t>25/03/202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Prrafodelista"/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Prrafodelista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 atiende en la Dirección de Prevención de Adicciones, a familiar de paciente que presenta crisis de ansiedad por falta de medicamento controlado, se deriva a la Dirección de Protección Civil, donde se canalizo al Hospital Psiquiátrico San Juan de Dios, ya que el paciente cuenta con IMSS, donde se interno, se  dará seguimiento a su recuperación. </w:t>
            </w:r>
          </w:p>
          <w:p>
            <w:pPr>
              <w:pStyle w:val="Prrafodelista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 da seguimiento a expedientes con numero de archivo; P.A. 045, P.A. 044, P.A. 042 Y P.A. 041, para actualizar y realizar notas en expediente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</w:rPr>
              <w:t>26/03/202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 realiza seguimiento a paciente psiquiátrico que se encuentra internado en hospital San Juan de Dios, con familiares para conocer su estado emocional.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</w:rPr>
              <w:t>27/03/202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Se atiende a personal del Centro CRREAD para trabajar en conjunto con métodos preventivos e intervención de pacientes. </w:t>
            </w:r>
          </w:p>
          <w:p>
            <w:pPr>
              <w:pStyle w:val="Prrafodelista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Las oficinas de Comusida estuvo de licencia por prevención al COVID-19 sin embargo se continúo ofreciendo, orientación y asesoría a la población que lo solicite en Prevención de adicciones. 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9:03:00Z</dcterms:created>
  <dc:creator>obrasPublicas</dc:creator>
  <dc:description/>
  <cp:keywords/>
  <dc:language>en-US</dc:language>
  <cp:lastModifiedBy>obrasPublicas</cp:lastModifiedBy>
  <cp:lastPrinted>2020-04-02T11:55:00Z</cp:lastPrinted>
  <dcterms:modified xsi:type="dcterms:W3CDTF">2020-04-02T18:03:00Z</dcterms:modified>
  <cp:revision>3</cp:revision>
  <dc:subject/>
  <dc:title/>
</cp:coreProperties>
</file>